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УТВЕРЖДА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4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Главный инженер филиала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О “Газпром газораспределение </w:t>
      </w:r>
    </w:p>
    <w:p>
      <w:pPr>
        <w:pStyle w:val="Normal"/>
        <w:ind w:left="-2410" w:hanging="0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Чебоксары” в г.Алатыре</w:t>
      </w:r>
    </w:p>
    <w:p>
      <w:pPr>
        <w:pStyle w:val="Normal"/>
        <w:ind w:right="44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___________Э.А.Кипайкин    </w:t>
      </w:r>
    </w:p>
    <w:p>
      <w:pPr>
        <w:pStyle w:val="Normal"/>
        <w:ind w:left="10980" w:right="44" w:hanging="1170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подпись                      Ф.И</w:t>
      </w:r>
      <w:r>
        <w:rPr>
          <w:b w:val="false"/>
          <w:sz w:val="24"/>
          <w:szCs w:val="24"/>
        </w:rPr>
        <w:t>.о.</w:t>
      </w:r>
    </w:p>
    <w:p>
      <w:pPr>
        <w:pStyle w:val="Normal"/>
        <w:ind w:left="10980" w:right="44" w:hanging="1170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«25 » декабря 2025г.</w:t>
      </w:r>
    </w:p>
    <w:p>
      <w:pPr>
        <w:pStyle w:val="Normal"/>
        <w:ind w:left="180" w:hanging="0"/>
        <w:rPr/>
      </w:pPr>
      <w:r>
        <w:rPr>
          <w:szCs w:val="28"/>
        </w:rPr>
        <w:t xml:space="preserve">                     </w:t>
      </w:r>
      <w:r>
        <w:rPr>
          <w:sz w:val="32"/>
          <w:szCs w:val="32"/>
        </w:rPr>
        <w:t xml:space="preserve">График технического обслуживания   внутридомового (внутриквартирного) газового оборудования на </w:t>
      </w:r>
      <w:r>
        <w:rPr>
          <w:rFonts w:cs="Calibri" w:ascii="Calibri" w:hAnsi="Calibri"/>
          <w:sz w:val="32"/>
          <w:szCs w:val="32"/>
        </w:rPr>
        <w:t>I</w:t>
      </w:r>
      <w:r>
        <w:rPr>
          <w:sz w:val="32"/>
          <w:szCs w:val="32"/>
        </w:rPr>
        <w:t xml:space="preserve"> квартал 202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филиалу АО “Газпром газораспределение Чебоксары” в г.Алатыр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22823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6"/>
        <w:gridCol w:w="992"/>
        <w:gridCol w:w="992"/>
        <w:gridCol w:w="992"/>
        <w:gridCol w:w="15026"/>
      </w:tblGrid>
      <w:tr>
        <w:trPr>
          <w:trHeight w:val="5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для МКД: № до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пуса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  оборудования</w:t>
            </w:r>
          </w:p>
        </w:tc>
        <w:tc>
          <w:tcPr>
            <w:tcW w:w="1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а домов и квартир</w:t>
            </w:r>
          </w:p>
        </w:tc>
      </w:tr>
      <w:tr>
        <w:trPr>
          <w:trHeight w:val="6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т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1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</w:t>
            </w:r>
            <w:r>
              <w:rPr>
                <w:szCs w:val="28"/>
              </w:rPr>
              <w:t>Март 2026г. (ИД)</w:t>
            </w:r>
          </w:p>
        </w:tc>
      </w:tr>
      <w:tr>
        <w:trPr>
          <w:trHeight w:val="38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Алатыр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л.Осипов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2.3.4.4/А.5.6.6/А/1.6/А/2.7.8.9.10.11.12.13/1.13/2.14.15.16.17..26.27.29.30.31.32.32/А.32/Б.33.34.35.36.37.40.42.43.45.45/1.47.48.48/А49</w:t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улок Спортивны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/1,40/2,42,44,48,50,52,54,55,56,57,59,60,61,62,63,64,65,66,67,68,68а,70,71,72,73,74,75,76/1,76/2,77,78,80,81,83,83а,83б,</w:t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Ярославск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7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7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1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.2.3.4.4/А.5.6.6/А/1.6/А/2.7.8.9.10.11.12.13/1.13/2.14.15.16.17.26.27.29.30.31.32.32/А.32/Б.33.34.35.36.37.40.42.43.45.45/1.47.48.48/А49.50. 83.83/В.85.86.87/.1.87/А.105.107.108.109.113.114.115, 117.Б.121,.147.154.155/.157.158,159.160.162.162/,164.165</w:t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л.Гагарина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3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6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4/2,6,10,12,16,18,20,40/1,40/2,42,44,48,50,52,54,55,56,57,59,60,61,62,63,64,65,66,67,68,68а,70,71,72,73,74,75,76/1,76/2,77,78,80,81,83,83а,83б, 84,85а,86,87,88,89,90,90а,91,92,92а,92б,94,96,97,98,99,102,103,104,105,106,108а,108б,109,110,111,112,113,113а,115,116,118,119,121,122,123</w:t>
            </w:r>
          </w:p>
        </w:tc>
      </w:tr>
      <w:tr>
        <w:trPr>
          <w:trHeight w:val="7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Железнодорожная</w:t>
              <w:tab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2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.2.3.4.4/А.5.6.6/А/1.6/А/2.7.8.9.10.11.12.13/1.13/2.14.15.16.17.26.27.29.30.31.32.32/А.32/Б.33.34.35.36.37.40.42.43.45.45/1.47.48.48/А49.50.55.56.57.58. 58/А59/Б.75/А.76.81.82.83.83/В.85.86.87/.1.87/.2.88.89.90.91.92.94.95.95/А96.99/1.99/2.103.104/А.105.107.108.109.113.114.115, 154.155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7.158,159.160.162.162/,164.165</w:t>
            </w:r>
          </w:p>
        </w:tc>
      </w:tr>
      <w:tr>
        <w:trPr>
          <w:trHeight w:val="4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ул.спуск Железнодорожны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,3 ,4, 5, 8, 9, 10, 11, 12, 30/1,30/2, 3132,33,34,35,35/А,36/1,37,38,39, ,42,43,47,49,51,53,55, 57,59, ,65</w:t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1-й Школьный тупи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3,2,3,4,5,6,7,8,9,10/1,10/2</w:t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2-й Школьный тупи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9,10</w:t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3-й Школьный тупи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6,7,8,9,10,11</w:t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4-й Школьный тупи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/1,4/2,4/3,4/4,5/1,5/2,5,3,6,7,8,,10,11,12,13,17,19</w:t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Ул.Школьный проез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а/1,5/2,5/3</w:t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аштано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5,7,8,9,10,11,12,13,15</w:t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Волочаевск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 ,3 ,4, 5, 10, 11, 12, 14, 15, 16, 17, 19, 25,27,28,29, 31,32,33,34,35,35/А,36/1,37,42,43,47,49,51,53,56</w:t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улок 1-й Лугово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 ,3 ,4, 5,  10, 11, 12,  14, 15, 16, 17, 19, 25, ,29,30</w:t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улок 2-й лугово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,27</w:t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ца 1-й Сурский косого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 ,3 ,4, 5,  10, 11, 12,  14, 15, 16, 17, 19, 22</w:t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ца 2-й Сурский косого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 ,3 ,4, 5,  10, 11,14, 15, 16, 17, 19,29, 31,32,33,34, ,36/1,37,42,43,47,48</w:t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ца 3-й Сурский косого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 , ,14, 15, 16, 17, 19,29, 31, ,34, 1,37,42,43,</w:t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лица 1-я Луговая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12/1,12/2</w:t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ца 2-я Луго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 ,3 ,4, 5,  10, 11,14, 15, 16,</w:t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уви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 ,3 ,4, 5, 8, 9, 10, 11, 12,, 14, 15, 16, 17, 18/1, 18/2, 19, 25,26/1,26/2,27,28,29,30/1,30/2, 3132,33,34,35,35/А,36/1,37,38,39,40</w:t>
            </w:r>
          </w:p>
        </w:tc>
      </w:tr>
      <w:tr>
        <w:trPr>
          <w:trHeight w:val="2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.Старые </w:t>
            </w:r>
          </w:p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йбеси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орьк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,11,15,17,23,45</w:t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Больнич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5,6,8,10,12,18,20</w:t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арла.Маркс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0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5,7,8,9,10,11,12,13,15,17,19,21,23,24,26,28,30,33,35,38,39,40,45,48,49,51,52,56,57,58,59,60,61,62,63,64,65,66,70,72,74,76,80,82,84</w:t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Лени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8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/1,3,8,11,13,17,20,31,35,36,37,39,40,43,45,47,49,50,51,52,53,54,55,56,59,60,61,62,64,67,68,69,73,74,76,77,78,80,82</w:t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Лес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5,7,8</w:t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олодёж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,6,7,8,9,10,11,12</w:t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Николае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6,8,11,12,13,15,16,17,19,21,23,25,27,28,31,32,33,34,35,36,37,41,49,51,53</w:t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Новы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7</w:t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Октябрьск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6,8,10</w:t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ервомайск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6,7,9,11,14,15,16,17,18</w:t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ионерск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7,8,11,13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Полево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8,9,10,11,13</w:t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Садо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9,11,13,14,15,16,17,18,20,22,23/1,23/2,25,26,27,28,29,30,31,32,33,34,35,37,38,39,40,41,42,43,45,46,47,49,52,53,54,55,57,59,60,73,74</w:t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Шко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1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б,9,10,11,15,17,18,19,20,21,23,25,26,27,29,31,32,34,38,41,45,47,48,49,50,51,54</w:t>
            </w:r>
          </w:p>
        </w:tc>
      </w:tr>
      <w:tr>
        <w:trPr>
          <w:trHeight w:val="2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школьны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,6,7</w:t>
            </w:r>
          </w:p>
        </w:tc>
      </w:tr>
      <w:tr>
        <w:trPr>
          <w:trHeight w:val="23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6"/>
                <w:szCs w:val="36"/>
              </w:rPr>
              <w:t>п. Первомайск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енный город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7</w:t>
            </w:r>
          </w:p>
        </w:tc>
      </w:tr>
      <w:tr>
        <w:trPr>
          <w:trHeight w:val="2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л. 50 лет ЧАСС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,1/2,2/1,2/2,7,11</w:t>
            </w:r>
          </w:p>
        </w:tc>
      </w:tr>
      <w:tr>
        <w:trPr>
          <w:trHeight w:val="2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 Воинс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7</w:t>
            </w:r>
          </w:p>
        </w:tc>
      </w:tr>
      <w:tr>
        <w:trPr>
          <w:trHeight w:val="2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Интернацион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7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3а,5,9,10,16,17,18,22,23,24,25,28,30,33,34</w:t>
            </w:r>
          </w:p>
        </w:tc>
      </w:tr>
      <w:tr>
        <w:trPr>
          <w:trHeight w:val="2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алини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5,6,8,9/2,10,12,15,30,32,36,40,42,46,54,58/1,58/2,60/1,60/2,64</w:t>
            </w:r>
          </w:p>
        </w:tc>
      </w:tr>
      <w:tr>
        <w:trPr>
          <w:trHeight w:val="2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Лени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а,3,5,9,9а,10,11,12,14/1,14/2,15,18,24/1,34/1,35,36/1,36/2,38,40/1,40/2,42/2,44/2,56/1,56/2,58,72,74,78</w:t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Луго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5,6,7,10,12,14</w:t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улок Первомайс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6</w:t>
            </w:r>
          </w:p>
        </w:tc>
      </w:tr>
      <w:tr>
        <w:trPr>
          <w:trHeight w:val="2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ионерск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2а,11,12,16,18,21,22,23,25/1,25/2,27,30,34,35</w:t>
            </w:r>
          </w:p>
        </w:tc>
      </w:tr>
      <w:tr>
        <w:trPr>
          <w:trHeight w:val="2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Почтовы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/1,4/2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Садовы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Советск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/2,4,17,19,20/2,21,28,31,33,36,37/1,37/2,42,44,46,50/2,51/2,56,70,72,76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Юбилей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,7,10,11</w:t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Новико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орьк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,11,15,17,23,45</w:t>
            </w:r>
          </w:p>
        </w:tc>
      </w:tr>
      <w:tr>
        <w:trPr>
          <w:trHeight w:val="261" w:hRule="atLeast"/>
        </w:trPr>
        <w:tc>
          <w:tcPr>
            <w:tcW w:w="2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Cs w:val="28"/>
              </w:rPr>
              <w:t>Март 2026г.(МКД)</w:t>
            </w:r>
          </w:p>
        </w:tc>
      </w:tr>
      <w:tr>
        <w:trPr>
          <w:trHeight w:val="24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.Алатырь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Ярославская д.1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Cs w:val="28"/>
              </w:rPr>
              <w:t>8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</w:t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Ярославская д.1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Cs w:val="28"/>
              </w:rPr>
              <w:t>8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</w:t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Ярославская д.1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Cs w:val="28"/>
              </w:rPr>
              <w:t>8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</w:t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Ярославская д.14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  <w:r>
              <w:rPr>
                <w:b w:val="false"/>
                <w:bCs/>
                <w:color w:val="000000"/>
                <w:szCs w:val="28"/>
              </w:rPr>
              <w:t>16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5,16,17,18,</w:t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-л УПП д.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3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</w:t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ерцена д.29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4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,22,23,24</w:t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-н Стрелка д.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00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,21,22,23,24,25,26,27,28,29,30,31,32,33,34,35,36,37,38,39,40,41,42,43,44,45,46,47,48,49,50,51,52,53,54,55,56,57, 58,59,60,61,62,63,64,65,66,67,68,69,70,71,72,73,74,75,76,77,78,79,80,81,82,83,84,85,86,87,88,89,90,91,92,93,94,95,96,97,98,99,100</w:t>
            </w:r>
          </w:p>
        </w:tc>
      </w:tr>
      <w:tr>
        <w:trPr>
          <w:trHeight w:val="23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-н Стрелка д.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,21,22,23,24,25,26,27,28,29,30,31,32,33,34,35,36,37,38,39,40,41,42,43,44,45,46,47,48,49,50,51,52,53,54,55,56,57, 58,59,60</w:t>
            </w:r>
          </w:p>
        </w:tc>
      </w:tr>
      <w:tr>
        <w:trPr>
          <w:trHeight w:val="23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рибоедова д.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</w:t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рибоедова д.5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7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</w:t>
            </w:r>
          </w:p>
        </w:tc>
      </w:tr>
      <w:tr>
        <w:trPr>
          <w:trHeight w:val="2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рибоедова д.58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7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</w:t>
            </w:r>
          </w:p>
        </w:tc>
      </w:tr>
      <w:tr>
        <w:trPr>
          <w:trHeight w:val="51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увина д.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4,5,6,8,9, 11,12,13,14,15,16,17,19,20,21,22,23,24,</w:t>
            </w:r>
          </w:p>
        </w:tc>
      </w:tr>
      <w:tr>
        <w:trPr>
          <w:trHeight w:val="51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увина д.4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4,5,6,8,9, 11,12,13,14,15,16,17,19,20,21,22,23,24,</w:t>
            </w:r>
          </w:p>
        </w:tc>
      </w:tr>
      <w:tr>
        <w:trPr>
          <w:trHeight w:val="51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увина д.4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 11,12,13,14,15,16,17,18,19,20,21,22,23,24,25,26,27,28,30,31,32,33,35</w:t>
            </w:r>
          </w:p>
        </w:tc>
      </w:tr>
      <w:tr>
        <w:trPr>
          <w:trHeight w:val="52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Березовая д.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2,3,4,6,7,8,9,10,11,12,13,14,15,16,18,19,21,22,23,24,25,26,27,28,29,30,31,32,33,34,35,37,38,39,40,42,43,44,45,46,47,48,50,51,52,53,54,55,56, 57,58,59,60</w:t>
            </w:r>
          </w:p>
        </w:tc>
      </w:tr>
      <w:tr>
        <w:trPr>
          <w:trHeight w:val="26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Березовая д.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1,22,23,24,25,26,27,28,29,30,31,32,33,34,35,38,39,40,41,42,43,44,45,46,47,48,49,50,51, 52</w:t>
            </w:r>
          </w:p>
        </w:tc>
      </w:tr>
      <w:tr>
        <w:trPr>
          <w:trHeight w:val="26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оршенина д. 2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орького д.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1,22,23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орького д.4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 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Чайковского д.3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45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1,22,23,24,25,26,27,28,29,30,32,33,34,35,38,39,40,41,42,43,44,45,46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Чайковского д.3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9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4,5,6,7,8,9,10,11,12,13,14,15,16,17,18,19,21,22,23,24,25,26,27,28,29,30,32,33,34,35,39,4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Ул.Чайковского д.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0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5,16,17,18,19,21,22,23,24,25,26,27,28,29,30,31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ирогова д.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,21,22,23,24,25,26,27,28,29,30,31,33,34,35,36,37,38,39,40,41,42,43,44,45,47,48,49,50,51,52,53,54,5556,57, 58,59,60</w:t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-н Стрелкад.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5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,21,22,23,24,25,26,27,28,29,30,31,33,34,35,36,37,38,39,40,41,42,43,44,45,47,48,49,50,51,52,53,54,5556,57, 58</w:t>
            </w:r>
          </w:p>
        </w:tc>
      </w:tr>
      <w:tr>
        <w:trPr>
          <w:trHeight w:val="3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1765 Абонент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Ст.мастер   СВДГО                                                         Здюмаева Ж.Д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23811" w:h="16838"/>
      <w:pgMar w:left="2552" w:right="1134" w:gutter="0" w:header="0" w:top="142" w:footer="0" w:bottom="28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 w:val="false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b/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57:00Z</dcterms:created>
  <dc:creator>KTI</dc:creator>
  <dc:description/>
  <cp:keywords/>
  <dc:language>en-US</dc:language>
  <cp:lastModifiedBy>Здюмаева Жанна Дмитриевна</cp:lastModifiedBy>
  <cp:lastPrinted>2017-02-02T13:40:00Z</cp:lastPrinted>
  <dcterms:modified xsi:type="dcterms:W3CDTF">2026-01-15T08:32:00Z</dcterms:modified>
  <cp:revision>96</cp:revision>
  <dc:subject/>
  <dc:title>УТВЕРЖДАЮ</dc:title>
</cp:coreProperties>
</file>